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 02 »  июня 2020 года № 3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20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квартал 2020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1 8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 808 20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 500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308 200,0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1 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00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18 382,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489,7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853 473 533,3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8 092 506,5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 083 336,5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257 996,2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6 58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142 710,28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Гаврилова</cp:lastModifiedBy>
  <cp:lastPrinted>2018-05-17T16:16:00Z</cp:lastPrinted>
  <dcterms:modified xsi:type="dcterms:W3CDTF">2020-06-04T01:29:00Z</dcterms:modified>
  <cp:revision>30</cp:revision>
  <dc:subject/>
  <dc:title>Приложение 21</dc:title>
</cp:coreProperties>
</file>